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ro-RO"/>
        </w:rPr>
      </w:pPr>
      <w:r>
        <w:rPr>
          <w:b/>
          <w:bCs/>
          <w:u w:val="single"/>
        </w:rPr>
        <w:t xml:space="preserve">Numele </w:t>
      </w:r>
      <w:r>
        <w:rPr>
          <w:b/>
          <w:bCs/>
          <w:u w:val="single"/>
          <w:lang w:val="ro-RO"/>
        </w:rPr>
        <w:t>şi prenumele</w:t>
      </w:r>
      <w:r>
        <w:rPr>
          <w:b/>
          <w:bCs/>
          <w:u w:val="single"/>
        </w:rPr>
        <w:t>: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ompletaţi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</w:rPr>
        <w:t>TEM</w:t>
      </w:r>
      <w:r>
        <w:rPr>
          <w:b/>
          <w:bCs/>
          <w:u w:val="single"/>
          <w:lang w:val="ro-RO"/>
        </w:rPr>
        <w:t>Ă</w:t>
      </w:r>
    </w:p>
    <w:p>
      <w:pPr>
        <w:pStyle w:val="Normal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nalizaţi desenele din figura de mai jos. Comparaţi densităţile corpurilor solide (bucata de lemn, cea de gheaţă, corpurile metalice şurubul şi ţeava) cu cele ale lichidelor. Stabiliţi concluziil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drawing>
          <wp:inline distT="0" distB="0" distL="0" distR="0">
            <wp:extent cx="5480685" cy="191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mpletaţi rebusul de mai jos</w:t>
      </w:r>
      <w:r>
        <w:rPr/>
        <w:t>:</w:t>
      </w:r>
    </w:p>
    <w:p>
      <w:pPr>
        <w:pStyle w:val="Heading1"/>
        <w:jc w:val="center"/>
        <w:rPr/>
      </w:pPr>
      <w:r>
        <w:rPr/>
        <w:t>Legea lui Arhimede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26"/>
        <w:gridCol w:w="794"/>
        <w:gridCol w:w="726"/>
        <w:gridCol w:w="794"/>
        <w:gridCol w:w="726"/>
        <w:gridCol w:w="793"/>
        <w:gridCol w:w="725"/>
        <w:gridCol w:w="793"/>
        <w:gridCol w:w="725"/>
        <w:gridCol w:w="793"/>
        <w:gridCol w:w="331"/>
        <w:gridCol w:w="427"/>
        <w:gridCol w:w="725"/>
        <w:gridCol w:w="725"/>
        <w:gridCol w:w="725"/>
      </w:tblGrid>
      <w:tr>
        <w:trPr/>
        <w:tc>
          <w:tcPr>
            <w:tcW w:w="8720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47185" cy="417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7185" cy="417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gridSpan w:val="4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"/>
              </w:rPr>
              <w:t>Orizontal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4. Partea de loc din spaţiu ocupată de un corp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7. masa unităţii de volum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9. unitate de măsură a forţei arhimedic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0. Stare de egalitate a forţelor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Vertical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 Forţă exercitată de un fluid în echilibru asupra corpurilor scufundate  el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 Starea de echilibru a corpurilor la suprafaţa lichidului sau în interiorul lui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3. Greutatea corpului scufundat în echilibru pe fundul vasului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 Strigăt de bucurie sau nume de concurs (pentru unii)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. Forţă ce acţionează asupra unui corp scufundat într-un lichid cu densitatea mai mare decât a lui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Matematician şi fizician gre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3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4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6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8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0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lcătuiţi un poster de grup (3-4 elevi) în care să studiaţi aplicaţiile legii lui Arhimede. Studiaţi cele trei situaţii întâlnite în raport cu densitatea corpului şi a lichidului. Căutaţi curiozităţi despre plutirea corpurilor. Daţi un nume sugestiv grupei din care faceţi parte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6:00Z</dcterms:created>
  <dc:creator>Personal Computer</dc:creator>
  <dc:description/>
  <cp:keywords/>
  <dc:language>en-US</dc:language>
  <cp:lastModifiedBy>Personal Computer</cp:lastModifiedBy>
  <cp:lastPrinted>2011-03-25T23:27:00Z</cp:lastPrinted>
  <dcterms:modified xsi:type="dcterms:W3CDTF">2011-05-22T09:24:00Z</dcterms:modified>
  <cp:revision>7</cp:revision>
  <dc:subject/>
  <dc:title>TEMĂ</dc:title>
</cp:coreProperties>
</file>